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What I Like….. </w:t>
        <w:tab/>
        <w:tab/>
        <w:tab/>
        <w:t>Name: Liz Van Lys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Please fill this out and return it to wiki by September. Melissa will create a list of everybody’s favorite things, so we can appreciate each other in little ways throughout the year. I’ll put the completed list on the wiki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NACK (chip/crunchy/salty) is: Fresh fruit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CANDY is: Junior Mint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My favorite DRINK (any kind </w:t>
      </w:r>
      <w:r>
        <w:rPr>
          <w:rFonts w:eastAsia="Wingdings" w:cs="Wingdings" w:ascii="Wingdings" w:hAnsi="Wingdings"/>
        </w:rPr>
        <w:t></w:t>
      </w:r>
      <w:r>
        <w:rPr/>
        <w:t xml:space="preserve"> ) is: in class: raspberry ice crystal light.  Out of class: any Belgian or wheat beer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pecial TREAT is: Birthday Cake Remix from ColdStone Creamery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I like to receive FEEDBACK (pick all that apply): ____ In private   ____In Public   ____Send me a card _XX___Anyway that someone wants to give it!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I am motivated by: opportunities to contribute to a greater community of knowledge/learners, etc or,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You can encourage my motivation by: letting me know what you’re working on, cool research/articles you’ve seen, etc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53:00Z</dcterms:created>
  <dc:creator>UW Oshkosh</dc:creator>
  <dc:description/>
  <cp:keywords/>
  <dc:language>en-US</dc:language>
  <cp:lastModifiedBy>Elizabeth Van Lysal</cp:lastModifiedBy>
  <dcterms:modified xsi:type="dcterms:W3CDTF">2010-07-02T04:53:00Z</dcterms:modified>
  <cp:revision>2</cp:revision>
  <dc:subject/>
  <dc:title>What I Like…</dc:title>
</cp:coreProperties>
</file>